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ROWAN PAC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LL.B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ARRISTER-AT-LAW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N 43 302 438 002</w:t>
      </w:r>
    </w:p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DENHAM CHAMBERS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LEVEL 1 60 DENHAM STREET, TOWNSVILL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.O. BOX 395, TOWNSVILLE. Q. 48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PHONE 07 4721 0155</w:t>
      </w:r>
    </w:p>
    <w:p>
      <w:pPr>
        <w:pStyle w:val="Normal"/>
        <w:ind w:left="2160"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 07 4724 0533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mail </w:t>
      </w:r>
      <w:hyperlink r:id="rId2">
        <w:r>
          <w:rPr>
            <w:rStyle w:val="InternetLink"/>
            <w:rFonts w:cs="Arial" w:ascii="Arial" w:hAnsi="Arial"/>
            <w:sz w:val="18"/>
          </w:rPr>
          <w:t>rpack@qldbar.asn.au</w:t>
        </w:r>
      </w:hyperlink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ww.denhamchambers.com.a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 November 2015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ntion: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ddress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ddress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ddres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ia email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Cs w:val="20"/>
        </w:rPr>
        <w:t>Dear             ,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 xml:space="preserve">Re:  </w:t>
        <w:tab/>
        <w:t>MATTER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rs faithfull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WAN PA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mbers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bility limited by a scheme approved under professional standards legislation</w:t>
      </w:r>
    </w:p>
    <w:sectPr>
      <w:type w:val="nextPage"/>
      <w:pgSz w:w="11906" w:h="16838"/>
      <w:pgMar w:left="1800" w:right="1800" w:gutter="0" w:header="0" w:top="1135" w:footer="0" w:bottom="115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larendon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larendon Condensed" w:hAnsi="Clarendon Condensed" w:cs="Clarendon Condensed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ack@qldbar.asn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19:00Z</dcterms:created>
  <dc:creator>Reception</dc:creator>
  <dc:description/>
  <cp:keywords/>
  <dc:language>en-US</dc:language>
  <cp:lastModifiedBy>Rowan Pack</cp:lastModifiedBy>
  <cp:lastPrinted>2015-11-03T10:38:00Z</cp:lastPrinted>
  <dcterms:modified xsi:type="dcterms:W3CDTF">2015-12-09T06:25:00Z</dcterms:modified>
  <cp:revision>15</cp:revision>
  <dc:subject/>
  <dc:title>JOHN  BAULCH</dc:title>
</cp:coreProperties>
</file>